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Kamalei Correa</w:t>
      </w:r>
    </w:p>
    <w:p>
      <w:pPr>
        <w:pStyle w:val="Normal"/>
        <w:spacing w:lineRule="auto" w:line="240"/>
        <w:rPr/>
      </w:pPr>
      <w:r>
        <w:rPr/>
        <w:t>History</w:t>
      </w:r>
    </w:p>
    <w:p>
      <w:pPr>
        <w:pStyle w:val="Normal"/>
        <w:spacing w:lineRule="auto" w:line="240"/>
        <w:rPr/>
      </w:pPr>
      <w:r>
        <w:rPr/>
        <w:t>Period 2</w:t>
      </w:r>
    </w:p>
    <w:p>
      <w:pPr>
        <w:pStyle w:val="Normal"/>
        <w:spacing w:lineRule="auto" w:line="240"/>
        <w:rPr>
          <w:u w:val="single"/>
        </w:rPr>
      </w:pPr>
      <w:r>
        <w:rPr/>
        <w:t>1/8/11</w:t>
      </w:r>
    </w:p>
    <w:p>
      <w:pPr>
        <w:pStyle w:val="Normal"/>
        <w:spacing w:lineRule="auto" w:line="240"/>
        <w:jc w:val="center"/>
        <w:rPr/>
      </w:pPr>
      <w:r>
        <w:rPr/>
        <w:t>Researched Based Outline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Compare and contrast the basic strategies and major campaigns of World War II in Europe from 1941-1945 to the basic strategies of World War II in the Pacific from 1941-1945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6075" w:leader="none"/>
        </w:tabs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Introduction: World War II was a great war, so great that the United States were fighting in multiple places around the world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Thesis - Both the pacific and Europe campaigns the Atlantic charter, and the  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Lend lease agreement proved to be the key to their winning of the war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Also solving their problems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Sub prompt: What were the basic strategies and major campaigns of World War II in   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Europe from 1941-1945?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The Atlantic charter was mostly a list of peace objectives, which were agreed upon by 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U.S President Franklin D. Roosevelt and British Prime Minister Winston Churchill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E notes, Pg. 1)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The President of the United States of America and the Prime Minister, Mr.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Churchill, representing His Majesty's Government in the United Kingdom, being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met together, deem it right to make known certain common principles in the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National policies of their respective countries on which they base their hopes for a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etter future for the world (Yale law, Pg. 1)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This is important because this Atlantic charter built bonds with other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ountries and these are one of the reasons why the United States won World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War II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The strength of this was great because it united foreign countries, which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romised to help each other with financials etc. All together it made them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Very powerful, and that they had almost unlimited amount of resourc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 xml:space="preserve">- Sub prompt: what were the basic strategies and major campaigns of World War II in the Pacific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/>
        <w:t>From, 1941-1945?</w:t>
      </w:r>
    </w:p>
    <w:p>
      <w:pPr>
        <w:pStyle w:val="NormalWeb"/>
        <w:spacing w:before="0" w:after="0"/>
        <w:rPr/>
      </w:pPr>
      <w:r>
        <w:rPr>
          <w:rFonts w:eastAsia="Arial"/>
        </w:rPr>
        <w:t xml:space="preserve">            </w:t>
      </w:r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 Preliminary Agreement between the United States and the United Kingdom,          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February 23, 194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- The President of the United States of America has determined, pursuant to the 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ct of Congress of March 11, 1941, that the defense of the United Kingdom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gainst aggression is vital to the defense of the United States of America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Yale Law Pg, 1)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They get provided with their own resources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They all work together to win the war.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Difference: pertained more towards the pacific, and help out more in the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Sub- prompt: What was the difference between the two, and what strategies did they use to 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Settle their problem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The war in Europe was against the Nazis, and in the pacific the war was against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Australia, and japan (Answers.com the differences between Pacific, and Europe during 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orld war two pg, 1)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The Crimea Conference of the heads of the Governments of the United States of   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America, the United Kingdom, and the Union of Soviet Socialist Republics, which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Took place from Feb. 4 to 11, came to the following conclusions: ( Yale Law the Yalta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Conference Pg, 1).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Let all the world leaders even from Nazi, and japan talk to resolve their problems.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This was great because it allowed the countries to vent to each other their wants 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d needs.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Between both the pacific and Europe campaigns the Atlantic charter, and the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Lend lease agreement proved to be the key to their winning of the wars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Also solving their problems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Arial Unicode MS" w:cs="Arial Unicode M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</w:p>
    <w:p>
      <w:pPr>
        <w:pStyle w:val="NormalWeb"/>
        <w:spacing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88" w:before="280" w:after="280"/>
      <w:ind w:firstLine="375"/>
    </w:pPr>
    <w:rPr>
      <w:rFonts w:ascii="Arial" w:hAnsi="Arial" w:eastAsia="Times New Roman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31:00Z</dcterms:created>
  <dc:creator>Rob</dc:creator>
  <dc:description/>
  <dc:language>en-US</dc:language>
  <cp:lastModifiedBy>Kamalei Correa</cp:lastModifiedBy>
  <dcterms:modified xsi:type="dcterms:W3CDTF">2012-01-09T07:31:00Z</dcterms:modified>
  <cp:revision>2</cp:revision>
  <dc:subject/>
  <dc:title/>
</cp:coreProperties>
</file>